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ОННОЕ ПИСЬМ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ое письмо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сим обратить внимание на изменение сроков проведения конференции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итут экологии и генетики микроорганизмов УрО РАН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логический факультет Пермского государственного университета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молодых ученых ИЭГМ УрО РАН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федра микробиологии и иммунологи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мское отделение Российского микробиологического общест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водят </w:t>
      </w:r>
      <w:r>
        <w:rPr>
          <w:b/>
          <w:sz w:val="28"/>
          <w:szCs w:val="28"/>
        </w:rPr>
        <w:t>с 29 ноября по 1 декабря 2007</w:t>
      </w:r>
      <w:r>
        <w:rPr>
          <w:sz w:val="28"/>
          <w:szCs w:val="28"/>
        </w:rPr>
        <w:t xml:space="preserve"> г. региональную научную конференцию молодых ученых </w:t>
      </w:r>
      <w:r>
        <w:rPr>
          <w:b/>
          <w:sz w:val="28"/>
          <w:szCs w:val="28"/>
        </w:rPr>
        <w:t>«Современные проблемы экологии, микробиологии и иммунологии»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онференции могут принять участие молодые ученые, аспиранты и специалисты в возрасте до 35 лет, а так же студенты вузов с завершенным этапом научных исследовани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Место проведения конференции: Пермский государственный университет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Основные направления конференци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икробиология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ммунолог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кология и охрана природы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пленарных и секционных заседаниях, помимо устных  сообщений по материалам оригинальных исследований, планируются академические лекции ведущих специалистов ИЭГМ УрО РАН, ПГУ и ПГМА по ключевым проблемам микробиологии, иммунологии и эколог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участия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Устный доклад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убликация тез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емонстрации материала будет предоставлена мультимедийная устан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Регистрация и подача статей производится предпочтительно в электронном виде вложенным файлом (название файла – по фамилии представляющего автора) по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  <w:u w:val="single"/>
          <w:lang w:val="en-US"/>
        </w:rPr>
        <w:t>gein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ieg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чатный вариант с вложенной дискетой можно выслать по адресу: 614081, Пермь, ул. Голева 13. Институт экологии и генетики микроорганизмов УрО РАН, Совет молодых ученых ИЭГМ УрО РАН. Гейну Сергею Владимировичу. Тел.: (342)2108759, Факс: (342)2646711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и будут опубликованы в сборнике трудов конференции. Окончательная дата приёма материалов - 15 октября 2007 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ОФОРМЛЕНИЮ СТА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Название статьи печатается заглавными буквами, затем строчными буквами следуют инициалы и фамилия авторов, (имя презентирующего автора должно быть подчеркнуто) и через один интервал полное название организации.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нимаются к рассмотрению статьи, напечатанные на стандартном листе формата  А4 в готовом для воспроизведения виде в редактор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рекомендуемый шрифт -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12. Объем статьи не более 2 страниц печатного текста, набранный через 1,5 интервала с полями: сверху - 2 см, снизу - 2,5 см, слева - 3 см, справа - 1 см. Так как материалы докладов редактироваться не будут, авторы несут ответственность за допущенные неточности и ошибки. В случае подачи нескольких статей от одного автора в качестве первого автора можно выступить только один раз. </w:t>
      </w:r>
      <w:r>
        <w:rPr>
          <w:b/>
          <w:sz w:val="28"/>
          <w:szCs w:val="28"/>
        </w:rPr>
        <w:t>Статьи, оформленные не по правилам, приниматься не буду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рганизационный  взнос</w:t>
      </w:r>
      <w:r>
        <w:rPr>
          <w:sz w:val="28"/>
          <w:szCs w:val="28"/>
        </w:rPr>
        <w:t xml:space="preserve">: доклад с публикацией материала – 500 руб;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только публикация – 200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ый взнос включает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астие в работе конференци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кет материалов конференци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убликация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П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рганизационный взнос и взнос за публикацию оплачиваются по безналичному расчету, в рублях по нижеследующим реквизит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ель: Институт экологии и генетики микроорганизмов УрО РАН 614081, г.Пермь, ул. Голева, д.1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ение по Дзержинскому району г. Перми УФК по Пермскому краю (ИЭГМ УрО РАН, л/с 0648633490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ОФК 590300494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/с 40503810600001000040 в ГРКЦ ГУ Банка России по Пермскому кра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045773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ИЭГМ 5902290353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 ОКПО – 045380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 ОКОНХ – 951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ФК 56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 дохода 48630201010010000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П 590301001</w:t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ЖИВАНИЕ</w:t>
      </w:r>
    </w:p>
    <w:p>
      <w:pPr>
        <w:pStyle w:val="Normal"/>
        <w:spacing w:lineRule="exact" w:line="3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всем вопросам проживания и бронирования гостиничных мест участникам конференции следует обращаться п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shumk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ieg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по телефону (342) 2122159 (Шумков Михаил Сергеевич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/>
      </w:pPr>
      <w:r>
        <w:rPr>
          <w:b/>
          <w:caps/>
          <w:sz w:val="24"/>
        </w:rPr>
        <w:t>Форма заявки</w:t>
      </w:r>
      <w:r>
        <w:rPr>
          <w:b/>
          <w:sz w:val="24"/>
        </w:rPr>
        <w:t xml:space="preserve"> </w:t>
      </w:r>
      <w:r>
        <w:rPr>
          <w:sz w:val="24"/>
        </w:rPr>
        <w:t>(заполняется печатными буквами)</w:t>
      </w:r>
    </w:p>
    <w:p>
      <w:pPr>
        <w:pStyle w:val="Normal"/>
        <w:ind w:firstLine="567"/>
        <w:rPr/>
      </w:pPr>
      <w:r>
        <w:rPr>
          <w:sz w:val="24"/>
        </w:rPr>
        <w:t>Конференция молодых ученых «Современные проблемы  микробиологии , экологии и иммунологии». Пермь, 200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Фамилия_________________________________________________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Имя___________________ Отчество _______________________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Дата рождения ____________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Место работы (учебы) __________________________________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Почтовый адрес___________________________________________________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Телефон_____________ Факс _______________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________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Название темы выступления_____________________________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_____________________________________________________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______________________________________________________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Секция ________________________________________________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Доклад __________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Дата_________________                       Подпись _______________________</w:t>
      </w:r>
    </w:p>
    <w:sectPr>
      <w:type w:val="nextPage"/>
      <w:pgSz w:w="11906" w:h="16838"/>
      <w:pgMar w:left="1701" w:right="84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5z0">
    <w:name w:val="WW8Num5z0"/>
    <w:qFormat/>
    <w:rPr>
      <w:rFonts w:ascii="Symbol" w:hAnsi="Symbol" w:cs="Symbol"/>
      <w:sz w:val="12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kov@ieg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7:55:00Z</dcterms:created>
  <dc:creator>Alexandre Katalov</dc:creator>
  <dc:description/>
  <cp:keywords/>
  <dc:language>en-US</dc:language>
  <cp:lastModifiedBy>Gein2</cp:lastModifiedBy>
  <cp:lastPrinted>2007-04-23T11:46:00Z</cp:lastPrinted>
  <dcterms:modified xsi:type="dcterms:W3CDTF">2007-08-30T08:16:00Z</dcterms:modified>
  <cp:revision>15</cp:revision>
  <dc:subject/>
  <dc:title>ИНФОРМАЦИОННОЕ ПИСЬМО</dc:title>
</cp:coreProperties>
</file>